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zxx"/>
        </w:rPr>
      </w:pPr>
      <w:r>
        <w:rPr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4355</wp:posOffset>
            </wp:positionH>
            <wp:positionV relativeFrom="paragraph">
              <wp:posOffset>-782955</wp:posOffset>
            </wp:positionV>
            <wp:extent cx="720026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METADATI IDROGRAFIA ver. 3.1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SPECIFICHE TECNICH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Data di emissione:</w:t>
      </w:r>
      <w:r>
        <w:rPr>
          <w:rFonts w:cs="Arial" w:ascii="Arial" w:hAnsi="Arial"/>
        </w:rPr>
        <w:tab/>
        <w:t>novembre 2007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Data di revisione:</w:t>
      </w:r>
      <w:r>
        <w:rPr>
          <w:rFonts w:cs="Arial" w:ascii="Arial" w:hAnsi="Arial"/>
        </w:rPr>
        <w:tab/>
        <w:t>novembre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Redazione:</w:t>
      </w:r>
      <w:r>
        <w:rPr>
          <w:rFonts w:cs="Arial" w:ascii="Arial" w:hAnsi="Arial"/>
        </w:rPr>
        <w:tab/>
        <w:t>Giovanni De Luca, Annalisa Schiavon, Alberto Tamaro</w:t>
        <w:br/>
        <w:t>Servizio Organizzazione e Sviluppo Sistemi Informativi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Ufficio SIRA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SIT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418" w:top="1694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tadati IDROGRAFI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 dataset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drografia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:</w:t>
        <w:tab/>
        <w:t>contiene vari strati informativi: layers puntuali identificano Centrali_Idroelettriche, Conca_Navigazione, Idrovore e Manufatti_Idraulici, layer areali costituiscono lo Specchio_Acqua (laghi naturali e artificiali) infine due layer lineari identificano rispettivamente i Tratti_Montani (impluvi) e Tratti_Scollegati (Regione Veneto)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 class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pecchio_Acqua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:</w:t>
        <w:tab/>
        <w:t>laghi, lagune e altri specchi d’acqua, naturali e artificiali presenti sul territorio della Regione Veneto; sia connessi al reticolo idrografico che non connessi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geometrico: </w:t>
        <w:tab/>
        <w:t>poligono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coordinate:</w:t>
        <w:tab/>
        <w:t>Gauss-Boaga, fuso Oves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Class in Geodatabase ORACLE. Esportabile in Access, shapefile, XML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9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5223"/>
        <w:gridCol w:w="1674"/>
      </w:tblGrid>
      <w:tr>
        <w:trPr>
          <w:tblHeader w:val="true"/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ipo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oggetto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 ID (4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ID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elemento idrico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Integer (4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el corpo d’acqua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36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_HA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e del corpo d’acqua in ettari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(8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tività del corpo d’acqua.</w:t>
            </w:r>
          </w:p>
          <w:p>
            <w:pPr>
              <w:pStyle w:val="Normal"/>
              <w:spacing w:before="0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to solo per i laghi significativi ai sensi del D.Lsg 152/2006; con valore “N” per i laghi naturali, con valore “A” per i laghi artificiali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5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 del corpo d’acqua.</w:t>
            </w:r>
          </w:p>
          <w:p>
            <w:pPr>
              <w:pStyle w:val="Normal"/>
              <w:spacing w:before="48" w:after="48"/>
              <w:ind w:left="337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o: Natura_S</w:t>
            </w:r>
          </w:p>
          <w:p>
            <w:pPr>
              <w:pStyle w:val="Normal"/>
              <w:spacing w:before="48" w:after="48"/>
              <w:ind w:left="337" w:right="3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:</w:t>
            </w:r>
          </w:p>
          <w:p>
            <w:pPr>
              <w:pStyle w:val="Normal"/>
              <w:spacing w:before="48" w:after="48"/>
              <w:ind w:left="337" w:right="3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987" w:type="dxa"/>
              <w:jc w:val="left"/>
              <w:tblInd w:w="5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2"/>
              <w:gridCol w:w="845"/>
            </w:tblGrid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268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go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gno_Palud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rbiera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guna_Vall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cino Artificial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Integer (2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 la primitiva geometrica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me dataset:</w:t>
        <w:tab/>
      </w:r>
      <w:r>
        <w:rPr>
          <w:rFonts w:cs="Arial" w:ascii="Arial" w:hAnsi="Arial"/>
          <w:b/>
          <w:sz w:val="22"/>
          <w:szCs w:val="22"/>
        </w:rPr>
        <w:t>Bacini_Idrografici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scrizione:</w:t>
        <w:tab/>
        <w:t>Suddivisione del territorio veneto in bacini idrografici con superfici dell’ordine dei 10 km</w:t>
      </w:r>
      <w:r>
        <w:rPr>
          <w:rFonts w:cs="Arial" w:ascii="Arial" w:hAnsi="Arial"/>
          <w:sz w:val="20"/>
          <w:szCs w:val="20"/>
          <w:vertAlign w:val="superscript"/>
        </w:rPr>
        <w:t xml:space="preserve">2. </w:t>
        <w:tab/>
      </w:r>
      <w:r>
        <w:rPr>
          <w:rFonts w:cs="Arial" w:ascii="Arial" w:hAnsi="Arial"/>
          <w:sz w:val="20"/>
          <w:szCs w:val="20"/>
        </w:rPr>
        <w:t xml:space="preserve">Sugli elementi geografici vengono applicate opportune regole topologiche al fine di evitare </w:t>
        <w:tab/>
        <w:t xml:space="preserve">errori di sovrapposizione (overlap) o “buchi” (gaps) tra poligoni adiacenti durante la  </w:t>
        <w:tab/>
        <w:tab/>
        <w:t>digitalizzazione</w:t>
      </w:r>
      <w:r>
        <w:rPr>
          <w:rFonts w:cs="Frutiger LT Std 45 Light;Arial" w:ascii="Frutiger LT Std 45 Light;Arial" w:hAnsi="Frutiger LT Std 45 Light;Arial"/>
          <w:sz w:val="20"/>
          <w:szCs w:val="20"/>
        </w:rPr>
        <w:tab/>
        <w:tab/>
        <w:tab/>
        <w:t>.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 class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Bacini_Venet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rFonts w:cs="Arial" w:ascii="Arial" w:hAnsi="Arial"/>
          <w:sz w:val="20"/>
          <w:szCs w:val="20"/>
        </w:rPr>
        <w:t>Descrizione:</w:t>
        <w:tab/>
        <w:t>feature di poligoni rappresentanti le unità idrografiche elementari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geometrico: </w:t>
        <w:tab/>
        <w:t>poligono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coordinate:</w:t>
        <w:tab/>
        <w:t>Gauss-Boaga, fuso Oves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Class in Geodatabase ORACLE. Esportabile in Access, shapefile, XML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9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5397"/>
        <w:gridCol w:w="1499"/>
      </w:tblGrid>
      <w:tr>
        <w:trPr>
          <w:tblHeader w:val="true"/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ipo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oggetto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 ID (4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BAC_TOT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univoco dei Bacini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25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 (Veneto, Friuli Venezia Giulia,…), utile in quanto alcuni poligoni rappresentano territori di Regioni limitrofe.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36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 la primitiva geometrica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hiusura_Bacin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rFonts w:cs="Arial" w:ascii="Arial" w:hAnsi="Arial"/>
          <w:sz w:val="20"/>
          <w:szCs w:val="20"/>
        </w:rPr>
        <w:t>Descrizione:</w:t>
        <w:tab/>
        <w:t>feature di punti rappresentanti le chiusure dei bacini elementari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geometrico: </w:t>
        <w:tab/>
        <w:t>punto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coordinate:</w:t>
        <w:tab/>
        <w:t>Gauss-Boaga, fuso Oves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Class in Geodatabase ORACLE. Esportabile in Access, shapefile, XML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9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5397"/>
        <w:gridCol w:w="1499"/>
      </w:tblGrid>
      <w:tr>
        <w:trPr>
          <w:tblHeader w:val="true"/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ipo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oggetto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 ID (4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PCH_TOT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univoco del punto di chiusura dell’unità idrografica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36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right="3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ca se il punto rappresenta la chiusura di una singola unità idrografica (valore impostato a “S” = singolo) o la chiusura di più unità idrografiche (valore impostato a “M” = multiplo).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1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NCTIONID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right="3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cativo del nodo idrico (Nodo_Accessorio) in relazione con il punto di chiusura del bacino.. Quest’ultimo premette di risalire alle informazioni idrografiche come la distanza dalla foce, la direzione del flusso, ecc.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ng Integer (4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 la primitiva geometrica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Frutiger LT Std 45 Light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right="360" w:hanging="1260"/>
      <w:rPr/>
    </w:pPr>
    <w:r>
      <w:rPr/>
    </w:r>
  </w:p>
  <w:p>
    <w:pPr>
      <w:pStyle w:val="Footer"/>
      <w:ind w:left="1260" w:right="360" w:hanging="1260"/>
      <w:jc w:val="center"/>
      <w:rPr/>
    </w:pPr>
    <w:r>
      <w:rPr>
        <w:rStyle w:val="PageNumber"/>
        <w:rFonts w:cs="Arial" w:ascii="Calibri" w:hAnsi="Calibri"/>
        <w:i/>
        <w:color w:val="999999"/>
        <w:sz w:val="20"/>
        <w:szCs w:val="20"/>
      </w:rPr>
      <w:t xml:space="preserve">A.R.P.A.V. –  </w:t>
    </w:r>
    <w:r>
      <w:rPr>
        <w:rFonts w:cs="Arial" w:ascii="Calibri" w:hAnsi="Calibri"/>
        <w:color w:val="999999"/>
        <w:sz w:val="20"/>
        <w:szCs w:val="20"/>
      </w:rPr>
      <w:t>Ufficio Gestione dati e applicativi - Servizio Organizzazione e Sviluppo Sistemi Informativi</w:t>
    </w:r>
  </w:p>
  <w:p>
    <w:pPr>
      <w:pStyle w:val="Footer"/>
      <w:ind w:left="1260" w:right="360" w:hanging="1260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</w:r>
  </w:p>
  <w:p>
    <w:pPr>
      <w:pStyle w:val="Footer"/>
      <w:ind w:left="1260" w:right="360" w:hanging="1260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  <w:color w:val="999999"/>
      </w:rPr>
      <w:instrText xml:space="preserve"> FILENAME </w:instrText>
    </w:r>
    <w:r>
      <w:rPr>
        <w:rStyle w:val="PageNumber"/>
        <w:sz w:val="20"/>
        <w:szCs w:val="20"/>
        <w:rFonts w:cs="Arial"/>
        <w:color w:val="999999"/>
      </w:rPr>
      <w:fldChar w:fldCharType="separate"/>
    </w:r>
    <w:r>
      <w:rPr>
        <w:rStyle w:val="PageNumber"/>
        <w:sz w:val="20"/>
        <w:szCs w:val="20"/>
        <w:rFonts w:cs="Arial"/>
        <w:color w:val="999999"/>
      </w:rPr>
      <w:t>input.doc</w:t>
    </w:r>
    <w:r>
      <w:rPr>
        <w:rStyle w:val="PageNumber"/>
        <w:sz w:val="20"/>
        <w:szCs w:val="20"/>
        <w:rFonts w:cs="Arial"/>
        <w:color w:val="999999"/>
      </w:rPr>
      <w:fldChar w:fldCharType="end"/>
    </w:r>
    <w:r>
      <w:rPr>
        <w:rStyle w:val="PageNumber"/>
        <w:rFonts w:cs="Arial" w:ascii="Calibri" w:hAnsi="Calibri"/>
        <w:color w:val="999999"/>
        <w:sz w:val="20"/>
        <w:szCs w:val="20"/>
      </w:rPr>
      <w:tab/>
      <w:tab/>
      <w:t xml:space="preserve">Data ultima stampa </w:t>
    </w:r>
    <w:r>
      <w:rPr>
        <w:rStyle w:val="PageNumber"/>
        <w:rFonts w:cs="Arial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  <w:color w:val="999999"/>
      </w:rPr>
      <w:instrText xml:space="preserve"> DATE \@"dd\/MM\/yyyy" </w:instrText>
    </w:r>
    <w:r>
      <w:rPr>
        <w:rStyle w:val="PageNumber"/>
        <w:sz w:val="20"/>
        <w:szCs w:val="20"/>
        <w:rFonts w:cs="Arial"/>
        <w:color w:val="999999"/>
      </w:rPr>
      <w:fldChar w:fldCharType="separate"/>
    </w:r>
    <w:r>
      <w:rPr>
        <w:rStyle w:val="PageNumber"/>
        <w:sz w:val="20"/>
        <w:szCs w:val="20"/>
        <w:rFonts w:cs="Arial"/>
        <w:color w:val="999999"/>
      </w:rPr>
      <w:t>28/07/2026</w:t>
    </w:r>
    <w:r>
      <w:rPr>
        <w:rStyle w:val="PageNumber"/>
        <w:sz w:val="20"/>
        <w:szCs w:val="20"/>
        <w:rFonts w:cs="Arial"/>
        <w:color w:val="999999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4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">
    <w:name w:val="no"/>
    <w:basedOn w:val="TextBody"/>
    <w:qFormat/>
    <w:pPr>
      <w:widowControl w:val="false"/>
      <w:spacing w:before="0" w:after="0"/>
      <w:jc w:val="both"/>
    </w:pPr>
    <w:rPr>
      <w:rFonts w:ascii="Garamond" w:hAnsi="Garamond" w:cs="Garamond"/>
      <w:color w:val="000000"/>
      <w:szCs w:val="20"/>
    </w:rPr>
  </w:style>
  <w:style w:type="paragraph" w:styleId="Specifichetitsubpar">
    <w:name w:val="specifiche_tit_sub_par"/>
    <w:basedOn w:val="Normal"/>
    <w:qFormat/>
    <w:pPr>
      <w:widowControl w:val="false"/>
      <w:spacing w:lineRule="auto" w:line="480"/>
      <w:jc w:val="both"/>
    </w:pPr>
    <w:rPr>
      <w:rFonts w:ascii="Garamond" w:hAnsi="Garamond" w:cs="Garamond"/>
      <w:color w:val="000000"/>
      <w:sz w:val="18"/>
      <w:szCs w:val="20"/>
      <w:u w:val="single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20:00Z</dcterms:created>
  <dc:creator>Annalisa Schiavon</dc:creator>
  <dc:description/>
  <cp:keywords/>
  <dc:language>en-US</dc:language>
  <cp:lastModifiedBy>delio-brentan</cp:lastModifiedBy>
  <cp:lastPrinted>2010-01-21T09:14:00Z</cp:lastPrinted>
  <dcterms:modified xsi:type="dcterms:W3CDTF">2012-10-23T09:20:00Z</dcterms:modified>
  <cp:revision>2</cp:revision>
  <dc:subject/>
  <dc:title>Metadati Idrografia</dc:title>
</cp:coreProperties>
</file>