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Carta Forestale Regionale </w:t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ETADAT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6351"/>
      </w:tblGrid>
      <w:tr>
        <w:trPr/>
        <w:tc>
          <w:tcPr>
            <w:tcW w:w="3259" w:type="dxa"/>
            <w:tcBorders/>
          </w:tcPr>
          <w:p>
            <w:pPr>
              <w:pStyle w:val="Heading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general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ntesi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erimetrazione delle aree boscate del Veneto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copo della produzion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ggiornamento della prima stesura della Carta Forestale Regionale avvenuta nel 1981-1983. 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tilizzo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rta tematica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cumentazione di riferimento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L.R. 13.09.1978, n. 52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L.R. 27.06.1997, n.2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L.R. 25.02.2005, n.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de-DE"/>
              </w:rPr>
            </w:pPr>
            <w:r>
              <w:rPr>
                <w:rFonts w:cs="Verdana" w:ascii="Verdana" w:hAnsi="Verdana"/>
                <w:sz w:val="20"/>
                <w:lang w:val="de-DE"/>
              </w:rPr>
              <w:t>D.G.R. 30.12.1997, n.4808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Biodiversità e indicatori nei tipi forestali del Veneto,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mallCaps/>
                <w:sz w:val="20"/>
              </w:rPr>
              <w:t>del favero</w:t>
            </w:r>
            <w:r>
              <w:rPr>
                <w:rFonts w:cs="Verdana" w:ascii="Verdana" w:hAnsi="Verdana"/>
                <w:sz w:val="20"/>
              </w:rPr>
              <w:t xml:space="preserve"> (a cura di), Regione del Veneto, 2000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/>
                <w:iCs/>
                <w:sz w:val="20"/>
              </w:rPr>
              <w:t>Carta regionale dei tipi forestali – Documento base,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Fonts w:cs="Verdana" w:ascii="Verdana" w:hAnsi="Verdana"/>
                <w:smallCaps/>
                <w:sz w:val="20"/>
              </w:rPr>
              <w:t>del favero</w:t>
            </w:r>
            <w:r>
              <w:rPr>
                <w:rFonts w:cs="Verdana" w:ascii="Verdana" w:hAnsi="Verdana"/>
                <w:sz w:val="20"/>
              </w:rPr>
              <w:t xml:space="preserve"> (a cura di), Regione del Veneto, 200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Qualità complessiva della base dati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ganismo produttore della base dati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one del Veneto, Segreteria Regionale al Settore Primario, Direzione Foreste ed Economia Montana, Servizio Pianificazione e Ricerca Forestale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di produzion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/10/200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onti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gitalizzazione dei perimetri operata da tecnici incaricati dalla Regione del Veneto, Direzione Foreste ed Economia Montana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cesso di elaborazion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terpretazione a video delle ortofoto digitali a colori dell'intero territorio italiano  - Programma it2000 - Compagnia generale Ripresearee S.p.A. - Parma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uratezza posizionale complessiva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rtofoto digitali con risoluzione di 1 metro x 1 metro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uratezza temporale complessiva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ggiornata al 12/10/2005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istema di riferimento geografico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um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MA 4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issoid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ternazionale (1924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iezion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ilindrica Trasversa di Mercatore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stema di Coordinat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Gauss-Boaga fuso Ovest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ing3"/>
              <w:rPr/>
            </w:pPr>
            <w:r>
              <w:rPr/>
              <w:t>Area geografica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me dell’area geografica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one Veneto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pertura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%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ing3"/>
              <w:rPr/>
            </w:pPr>
            <w:r>
              <w:rPr/>
              <w:t>Descrizione degli oggetti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finizion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ree boscate ai sensi della L.R. n.52/78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tegoria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ree oggetto di tutela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 di primitive geometrich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ligoni 2D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nità di misura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tri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cala nominal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:10.00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letezza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%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Heading3"/>
              <w:rPr/>
            </w:pPr>
            <w:r>
              <w:rPr/>
              <w:t>Attributi degli oggetti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Nom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Categoria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finizion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nominazione della categoria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 di attributo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sto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Nom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Tipo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finizion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nominazione del tipo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 di attributo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sto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Nome</w:t>
            </w:r>
          </w:p>
        </w:tc>
        <w:tc>
          <w:tcPr>
            <w:tcW w:w="6351" w:type="dxa"/>
            <w:tcBorders/>
          </w:tcPr>
          <w:p>
            <w:pPr>
              <w:pStyle w:val="Heading4"/>
              <w:rPr/>
            </w:pPr>
            <w:r>
              <w:rPr/>
              <w:t>Copertura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finizion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lasse di copertura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 di attributo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sto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Nom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Specifiche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finizion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dicazione di alcune note specifiche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 di attributo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sto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Nome</w:t>
            </w:r>
          </w:p>
        </w:tc>
        <w:tc>
          <w:tcPr>
            <w:tcW w:w="6351" w:type="dxa"/>
            <w:tcBorders/>
          </w:tcPr>
          <w:p>
            <w:pPr>
              <w:pStyle w:val="Heading4"/>
              <w:rPr/>
            </w:pPr>
            <w:r>
              <w:rPr/>
              <w:t>Sup_ha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finizion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perficie in ettari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 di attributo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umero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Nom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</w:rPr>
              <w:t>U_AMM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finizion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nominazione Unità Amministrativa di riferimento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ipo di attributo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sto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oprietà e gestione del dataset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om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one del Veneto, Segreteria Regionale al Settore Primario, Direzione Foreste ed Economia Montana, Servizio Pianificazione e Ricerca Forestale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uolo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rietario e gestore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dirizzo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a Torino, 11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ittà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STRE (VE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172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oggetto referent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tt. Maurizio Dissegna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efono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+39 041 279 5460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x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+39 041 279 5461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-mail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</w:rPr>
                <w:t>maurizio.dissegna@regione.veneto.it</w:t>
              </w:r>
            </w:hyperlink>
          </w:p>
        </w:tc>
      </w:tr>
      <w:tr>
        <w:trPr/>
        <w:tc>
          <w:tcPr>
            <w:tcW w:w="3259" w:type="dxa"/>
            <w:tcBorders/>
          </w:tcPr>
          <w:p>
            <w:pPr>
              <w:pStyle w:val="Heading3"/>
              <w:rPr/>
            </w:pPr>
            <w:r>
              <w:rPr/>
              <w:t>Distribuzion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strizioni sull’uso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etata la distribuzione a terzi. In caso di pubblicazione, obbligo di citare il proprietario dei diritti.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rietario dei diritti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one del Veneto, Direzione Foreste ed Economia Montana, Servizio Pianificazione e Ricerca Forestale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nità di distribuzion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one del Veneto, Direzione Foreste ed Economia Montana, Servizio Pianificazione e Ricerca Forestale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ormati disponibili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hape file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sso in ret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</w:rPr>
                <w:t>www.regione.veneto.it</w:t>
              </w:r>
            </w:hyperlink>
          </w:p>
        </w:tc>
      </w:tr>
      <w:tr>
        <w:trPr/>
        <w:tc>
          <w:tcPr>
            <w:tcW w:w="3259" w:type="dxa"/>
            <w:tcBorders/>
          </w:tcPr>
          <w:p>
            <w:pPr>
              <w:pStyle w:val="Heading3"/>
              <w:rPr/>
            </w:pPr>
            <w:r>
              <w:rPr/>
              <w:t>Informazioni sui metadati</w:t>
            </w:r>
          </w:p>
        </w:tc>
        <w:tc>
          <w:tcPr>
            <w:tcW w:w="6351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reazione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/05/200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ltimo aggiornamento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/05/2006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ingua dei metadati</w:t>
            </w:r>
          </w:p>
        </w:tc>
        <w:tc>
          <w:tcPr>
            <w:tcW w:w="6351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taliano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i/>
      <w:iCs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zio.dissegna@regione.veneto.it" TargetMode="External"/><Relationship Id="rId3" Type="http://schemas.openxmlformats.org/officeDocument/2006/relationships/hyperlink" Target="http://www.regione.veneto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0:26:00Z</dcterms:created>
  <dc:creator>Daniele Savio</dc:creator>
  <dc:description/>
  <cp:keywords/>
  <dc:language>en-US</dc:language>
  <cp:lastModifiedBy>Your User Name</cp:lastModifiedBy>
  <cp:lastPrinted>2006-05-12T11:46:00Z</cp:lastPrinted>
  <dcterms:modified xsi:type="dcterms:W3CDTF">2009-02-03T09:28:00Z</dcterms:modified>
  <cp:revision>14</cp:revision>
  <dc:subject/>
  <dc:title/>
</cp:coreProperties>
</file>