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TADA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961"/>
      </w:tblGrid>
      <w:tr>
        <w:trPr>
          <w:trHeight w:val="61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CAZION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itol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e pericolose dovute ad allagamento nel bacino del Fissero-Tartaro-Canalbianc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itolo abbrevia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C_alluvione</w:t>
            </w:r>
          </w:p>
        </w:tc>
      </w:tr>
      <w:tr>
        <w:trPr>
          <w:trHeight w:val="79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GENERA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Contenu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e pericolose dovute ad allagamento nel bacino del Fissero-Tartaro-Canalbianco determinate da analisi con modello idraulic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cop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azione PAI Fissero-Tartaro-Canalbianc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Geometri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ttoriale. Poligonal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Documentazione di riferimen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ultati del modello idraulico mono-bidimensional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Banche dati relazionat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i Istat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LITA’ DEI DAT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Genealogi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lla base cartografica CTR sono stati definiti gli elementi idraulici di importanza ai fini del modello. Dopo una prima analisi monodimensionale si sono creati modelli digitali delle zone più a rischio per la successiva analisi bidimensional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definizione dei livelli di pericolosità e di rischio sono stati definiti sulla base delle indicazioni del Pai. Per l’analisi del rischio sono sate fatte operazioni di intersezioni tra il tematismo pericolosità e quello della vulnerabilità determinato dall’analisi dei PRG vigent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Elaborazione ed allestimento dati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studio per l’analisi idraulica, Daniele Piccolo per l’analisi di pericolosità e rischio e per l’allestimento dei dati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Ambiente del dato final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s NT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Hardwar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 Computer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oftwar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view 3.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Accuratezza posizional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Accuratezza tematic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Completezz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STEMA DI RIFERIMENTO SPAZIA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Ellissoid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Proiezion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uss Boaga Ovest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istema di coordinat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ne in metri, fuso ovest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ENSION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emporal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2001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ta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lavoro è stato presentato in via definitiva nell’aprile 200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Planar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Area limit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regionale Veneto Lombardi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DEGLI ELEMENTI GEOGRAFI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Nom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ulnerabilita.shp (Bacino Fissero-Tartaro-Canalbianco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Descrizion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one vulnerabili determinate da banche dati PRG del Veneto 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Nom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2000.shp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Descrizion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i amministrativi regionali del Veneto in scala 1:100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Nom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Descrizion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Primitiv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goni</w:t>
            </w:r>
          </w:p>
        </w:tc>
      </w:tr>
      <w:tr>
        <w:trPr>
          <w:trHeight w:val="273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cala nominal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00, 1:50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tributi significativ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rPr>
                <w:rFonts w:ascii="Arial" w:hAnsi="Arial" w:cs="Arial"/>
                <w:b w:val="false"/>
                <w:b w:val="false"/>
                <w:sz w:val="20"/>
                <w:u w:val="none"/>
              </w:rPr>
            </w:pPr>
            <w:r>
              <w:rPr>
                <w:rFonts w:cs="Arial" w:ascii="Arial" w:hAnsi="Arial"/>
                <w:b w:val="false"/>
                <w:sz w:val="20"/>
                <w:u w:val="none"/>
              </w:rPr>
              <w:t>ADB: autorità di Baci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: tipologia del fenome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_PIANO: piano di riferimen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G_MA: data aggiornamen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COLO: livello di pericolosità idraul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_P: descrizione livelli di pericolosità idraul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ULNERA: livelli di vulnerabilit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CE: matrice pericolosità-vulnerabilit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SCHIO: livelli rischi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AT: codice Istat comu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: nome comu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CINO: bacino di riferimen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A: superficie dell’allagament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GGETTO PRODUTTOR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Nom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rità di Bacino del Fissero-Tartaro-Canalbianc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ndirizz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e Priuli 99 - Venezi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Ufficio referent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. Difesa del Suolo e Protezione Civile (Regione Veneto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oggetto elaborator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e Piccolo tel. 0412793949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BUZION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Restrizioni all’us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Prezzo di cession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Copyright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Unità di distribuzion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upporto informatic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Forma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P fil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n-GB"/>
              </w:rPr>
              <w:t>Accesso on line</w:t>
            </w:r>
            <w:r>
              <w:rPr>
                <w:rFonts w:cs="Arial" w:ascii="Arial" w:hAnsi="Arial"/>
                <w:lang w:val="en-GB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Ordin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ervizio assistenz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e Piccol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793949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ele.piccolo@regione.veneto.i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AUTHOR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UCM/ST2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  <w:lang w:val="en-GB"/>
      </w:rPr>
      <w:t>/tg</w:t>
      <w:tab/>
      <w:t xml:space="preserve">Pagi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  <w:lang w:val="en-GB"/>
      </w:rPr>
      <w:tab/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dd/MM/yyyy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8/07/2026</w:t>
    </w:r>
    <w:r>
      <w:rPr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6T14:14:00Z</dcterms:created>
  <dc:creator>UCM/ST23</dc:creator>
  <dc:description/>
  <dc:language>en-US</dc:language>
  <cp:lastModifiedBy>Administrator</cp:lastModifiedBy>
  <cp:lastPrinted>2000-02-10T16:57:00Z</cp:lastPrinted>
  <dcterms:modified xsi:type="dcterms:W3CDTF">2002-05-16T10:02:00Z</dcterms:modified>
  <cp:revision>11</cp:revision>
  <dc:subject>Modello per i medatada</dc:subject>
  <dc:title>METADATA</dc:title>
</cp:coreProperties>
</file>