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D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>
          <w:trHeight w:val="6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soggette a scolo meccanico nel bacino del Fissero-Tartaro-Canalbi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 abbrevi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C_scolomeccanico</w:t>
            </w:r>
          </w:p>
        </w:tc>
      </w:tr>
      <w:tr>
        <w:trPr>
          <w:trHeight w:val="7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GENER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ntenu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soggette a scolo meccanico nel bacino del Fissero-Tartaro-Canalbianco da informazioni dei Consorzi di Bonif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o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PAI Fissero-Tartaro-Canalbi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ometr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toriale. Poligon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ocumentazione di riferi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i e informazioni forniti dai Consorzi di Bonif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anche dati relazio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i Istat comun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TA’ DEI D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nealog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tematismo è stato definito sulla base delle informazioni reperite da Consorzi di Bonifica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aborazione ed allestimento dat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mbiente del dato f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Hardw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Compute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ftw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view 3.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posizio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tema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mplet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I RIFERIMENTO SPAZI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lissoid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oie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uss Boaga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istema di coordi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e in metri, fuso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NS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mpor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avoro è stato presentato in via definitiva nell’aprile 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lan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ea limi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e Vene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GLI ELEMENTI GEOGRAF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2000.shp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i amministrativi regionali del Veneto in scala 1:10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imitiv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ala nom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ibuti signific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B: autorità di Bac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 tipologia del fenom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_PIANO: piano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_MA: data aggior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COLO: livello di pericolosità idraul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_P: descrizione livelli di pericolosità idraulic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AT: codice Istat com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: nome comune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GGETTO PRODUT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ndirizz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 Priuli 99 - Venez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fficio refer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. Difesa del Suolo e Protezione Civ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ggetto elaborat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 Tel. 041279394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estrizioni all’us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ezzo di cess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pyright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nità di distribu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upporto informatic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orm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P f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Accesso on lin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rdi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rvizio assisten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79394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.piccolo@regione.veneto.i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AUTHOR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UCM/ST2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>/tg</w:t>
      <w:tab/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/MM/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/07/2026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4:18:00Z</dcterms:created>
  <dc:creator>UCM/ST23</dc:creator>
  <dc:description/>
  <dc:language>en-US</dc:language>
  <cp:lastModifiedBy>Administrator</cp:lastModifiedBy>
  <cp:lastPrinted>2000-02-10T16:57:00Z</cp:lastPrinted>
  <dcterms:modified xsi:type="dcterms:W3CDTF">2002-05-16T10:04:00Z</dcterms:modified>
  <cp:revision>10</cp:revision>
  <dc:subject>Modello per i medatada</dc:subject>
  <dc:title>METADATA</dc:title>
</cp:coreProperties>
</file>