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ADA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>
          <w:trHeight w:val="6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Z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itol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e pericolose dovute ad allagamento nel bacino del Lemen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itolo abbrevia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mene _alluvione</w:t>
            </w:r>
          </w:p>
        </w:tc>
      </w:tr>
      <w:tr>
        <w:trPr>
          <w:trHeight w:val="7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GENER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ontenu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e pericolose dovute ad allagamento nel bacino del Lemene determinate da analisi con modello idraulic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cop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zione PAI Lemen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Geometri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toriale. Poligon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ocumentazione di riferimen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ultati del modello idraulico bidimension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Banche dati relaziona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i Ista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LITA’ DEI DA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Genealogi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la base cartografica CTR sono stati definiti gli elementi idraulici di importanza ai fini del modello. E’ stata quindi condotta un’analisi idraulica mono-bidimensional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efinizione dei livelli di pericolosità e di rischio sono stati definiti sulla base delle indicazioni del Pai. Per l’analisi del rischio sono state fatte operazioni di intersezioni tra il tematismo pericolosità e quello della vulnerabilità determinato dall’analisi dei PRG vigent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Elaborazione ed allestimento dati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data per l’analisi idraulica, Daniele Piccolo per l’analisi di pericolosità e rischio e per l’allestimento dei dat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mbiente del dato final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dows N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GB"/>
              </w:rPr>
              <w:t>Hardware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Computer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oftwar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view 3.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ccuratezza posizional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ccuratezza tematic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ompletez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 DI RIFERIMENTO SPAZI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Ellissoid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oie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auss Boaga Oves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istema di coordina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ne in metri, fuso oves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ENS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emporal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2001-200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ta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lanar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rea limi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ioneVeneto 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DEGLI ELEMENTI GEOGRAFI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lnerabilita.shp (Bacino lemene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escri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one vulnerabili determinate da banche dati PRG del Veneto 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2000.shp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escri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i amministrativi regionali del Veneto in scala 1:100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escri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imitiv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goni</w:t>
            </w:r>
          </w:p>
        </w:tc>
      </w:tr>
      <w:tr>
        <w:trPr>
          <w:trHeight w:val="27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cala nominal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00, 1:50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ributi significativ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ADB: autorità di Baci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: tipologia del fenome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_PIANO: piano di riferim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G_MA: data aggiornam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COLO: livello di pericolosità idraul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_P: descrizione livelli di pericolosità idraul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LNERA: livelli di vulnerabili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CE: matrice pericolosità-vulnerabili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SCHIO: livelli rischi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AT: codice Istat comu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: nome comu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NO: bacino di riferim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: superficie dell’allagament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GGETTO PRODUTTO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tà de Lemen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ndirizz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e Priuli 99 - Venezi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Ufficio referen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. Difesa del Suolo e Protezione Civile (Regione Veneto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oggetto elaborator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e Piccolo tel. 0412793949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BUZ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Restrizioni all’us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ezzo di cess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opyright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Unità di distribu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upporto informatic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Forma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HP fi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GB"/>
              </w:rPr>
              <w:t>Accesso on line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Ordi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rvizio assisten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aniele Piccol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41279394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aniele.piccolo@regione.veneto.it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AUTHOR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UCM/ST2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lang w:val="en-GB"/>
      </w:rPr>
      <w:t>/tg</w:t>
      <w:tab/>
      <w:t xml:space="preserve">Pagi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lang w:val="en-GB"/>
      </w:rPr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/MM/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8/07/2026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8:45:00Z</dcterms:created>
  <dc:creator>UCM/ST23</dc:creator>
  <dc:description/>
  <dc:language>en-US</dc:language>
  <cp:lastModifiedBy>dir. difesa suolo e prot. civ.</cp:lastModifiedBy>
  <cp:lastPrinted>2000-02-10T16:57:00Z</cp:lastPrinted>
  <dcterms:modified xsi:type="dcterms:W3CDTF">2003-04-11T08:47:00Z</dcterms:modified>
  <cp:revision>3</cp:revision>
  <dc:subject>Modello per i medatada</dc:subject>
  <dc:title>METADATA</dc:title>
</cp:coreProperties>
</file>