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D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>
          <w:trHeight w:val="6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soggette a scolo meccanico nel bacino del Leme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 abbrevi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ene_scolomeccanico</w:t>
            </w:r>
          </w:p>
        </w:tc>
      </w:tr>
      <w:tr>
        <w:trPr>
          <w:trHeight w:val="7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GENER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ntenu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soggette a scolo meccanico nel bacino del Lemene  da informazioni dei Consorzi di Bonif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op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PAI Leme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ometr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toriale. Poligon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ocumentazione di riferi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e informazioni forniti dal Consorzio di Bonifica Pianura Ven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anche dati relazio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TA’ DEI DA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nealog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tematismo è stato definito elaborando la banca dati del Consorzio di Bonifica Pianura Ven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aborazione ed allestimento dati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mbiente del dato f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s N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Hardware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Compute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ftw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view 3.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posizio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temati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mplet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I RIFERIMENTO SPAZI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lissoid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oie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auss Boaga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istema di coordi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e in metri, fuso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NS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mpor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t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avoro è stato presentato in via definitiva nell’novembre 20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lan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rea limi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e Vene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DEGLI ELEMENTI GEOGRAF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imitiv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ala nom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ibuti signific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B: autorità di Bac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 tipologia del fenom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_PIANO: piano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_MA: data aggior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COLO: livello di pericolosità idraul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_P: descrizione livelli di pericolosità idraulica 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GGETTO PRODUT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ndirizz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 Priuli 99 - Venez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fficio refer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. Difesa del Suolo e Protezione Civi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ggetto elaborat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 Tel. 041279394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estrizioni all’us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ezzo di cess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pyright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nità di distribu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upporto informatic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Form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P fi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Accesso on line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rdi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rvizio assisten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iele Piccol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1279394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iele.piccolo@regione.veneto.i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AUTHOR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UCM/ST2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>/tg</w:t>
      <w:tab/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/MM/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/07/2026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4:18:00Z</dcterms:created>
  <dc:creator>UCM/ST23</dc:creator>
  <dc:description/>
  <dc:language>en-US</dc:language>
  <cp:lastModifiedBy>dir. difesa suolo e prot. civ.</cp:lastModifiedBy>
  <cp:lastPrinted>2000-02-10T16:57:00Z</cp:lastPrinted>
  <dcterms:modified xsi:type="dcterms:W3CDTF">2003-04-11T08:40:00Z</dcterms:modified>
  <cp:revision>11</cp:revision>
  <dc:subject>Modello per i medatada</dc:subject>
  <dc:title>METADATA</dc:title>
</cp:coreProperties>
</file>