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D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>
          <w:trHeight w:val="6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itol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e soggette a scolo meccanico nel bacino del Sile e della Pianura tra Piave e Livenz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itolo abbrevia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eppl_scolomeccanico</w:t>
            </w:r>
          </w:p>
        </w:tc>
      </w:tr>
      <w:tr>
        <w:trPr>
          <w:trHeight w:val="7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GENER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ntenu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e soggette a scolo meccanico nel bacino del Sile e della Pianura tra Piave e Livenza da informazioni dei Consorzi di Bonifica e dai dati del PTRC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cop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zione PAI Sile e della Pianura tra Piave e Livenz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Geometri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toriale. Poligon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ocumentazione di riferi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i e informazioni forniti dai Consorzi di Bonifica e PTRC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anche dati relaziona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TA’ DEI DA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Genealogi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tematismo è stato definito sulla base delle informazioni reperite da Consorzi di Bonifica e PTRC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laborazione ed allestimento dati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 Piccol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mbiente del dato fin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dows N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Hardware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Computer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oftwa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view 3.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ccuratezza posizion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ccuratezza tematic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mplet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 DI RIFERIMENTO SPAZI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llissoid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oie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auss Boaga Oves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istema di coordina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e in metri, fuso oves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NS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empor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ta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avoro è stato presentato in via definitiva nell’ottobre 200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lana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rea limi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e Vene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DEGLI ELEMENTI GEOGRAFI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scri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scri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scri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imitiv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cala nomin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ributi significativ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ADB: autorità di Baci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: tipologia del fenome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_PIANO: piano di riferi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_MA: data aggiorna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COLO: livello di pericolosità idraul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_P: descrizione livelli di pericolosità idraulica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GGETTO PRODUT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 Piccol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ndirizz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e Priuli 99 - Venez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Ufficio refer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. Difesa del Suolo e Protezione Civi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oggetto elaborato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 Piccolo Tel. 0412793949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BU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Restrizioni all’us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ezzo di cess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pyright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Unità di distribu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upporto informatic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Forma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P fi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Accesso on line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Ordi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rvizio assisten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niele Piccol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1279394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niele.piccolo@regione.veneto.it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AUTHOR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UCM/ST2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en-GB"/>
      </w:rPr>
      <w:t>/tg</w:t>
      <w:tab/>
      <w:t xml:space="preserve">Pa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en-GB"/>
      </w:rPr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/MM/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8/07/2026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9:44:00Z</dcterms:created>
  <dc:creator>UCM/ST23</dc:creator>
  <dc:description/>
  <dc:language>en-US</dc:language>
  <cp:lastModifiedBy>Regione Veneto</cp:lastModifiedBy>
  <cp:lastPrinted>2000-02-10T16:57:00Z</cp:lastPrinted>
  <dcterms:modified xsi:type="dcterms:W3CDTF">2005-01-12T08:57:00Z</dcterms:modified>
  <cp:revision>4</cp:revision>
  <dc:subject>Modello per i medatada</dc:subject>
  <dc:title>METADATA</dc:title>
</cp:coreProperties>
</file>