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084570" cy="880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01" t="4165" r="1281" b="3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880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stonormale"/>
        <w:numPr>
          <w:ilvl w:val="0"/>
          <w:numId w:val="0"/>
        </w:numPr>
        <w:spacing w:before="240" w:after="24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p_01 CONTENUTI DEL DVD</w:t>
      </w:r>
    </w:p>
    <w:p>
      <w:pPr>
        <w:pStyle w:val="Testonormale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_Cartografia</w:t>
      </w:r>
    </w:p>
    <w:p>
      <w:pPr>
        <w:pStyle w:val="Testonormale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_Progetto</w:t>
      </w:r>
    </w:p>
    <w:p>
      <w:pPr>
        <w:pStyle w:val="Testonormale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_QuadroConoscitivo</w:t>
      </w:r>
    </w:p>
    <w:p>
      <w:pPr>
        <w:pStyle w:val="Testonormale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_RelazioniElaborati</w:t>
      </w:r>
    </w:p>
    <w:p>
      <w:pPr>
        <w:pStyle w:val="Testonormale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tesiClassi_C.xls</w:t>
      </w:r>
    </w:p>
    <w:p>
      <w:pPr>
        <w:pStyle w:val="Testonormale"/>
        <w:numPr>
          <w:ilvl w:val="0"/>
          <w:numId w:val="0"/>
        </w:numPr>
        <w:spacing w:before="240" w:after="24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p_02 PERIODO TEMPORALE IN CUI SI È SVOLTO IL LAVORO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avvio della procedura per la formazione del Piano di Assetto del Territorio (P.A.T.) ebbe inizio il 21 dicembre 2011, con l’affidamento all’Atelier dell’architetto Giuseppe Cappochin dell’incarico professionale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In data 9 febbraio 2012 con delibera di Giunta Comunale n° 25 e in data 9 novembre 2012 con delibera di Giunta Comunale n° 120 vennero approvati il Documento Preliminare ed il Rapporto Ambientale Preliminare, coerentemente con gli artt. 3-5-14 della L.R. 11/04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In data 14 giugno 2012 (verbale n° 59) intervenne il parere favorevole della Commissione V.A.S. in merito al Rapporto Ambientale Preliminare trasmesso alla Regione – Direzione Valutazione Progetti e Investimenti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Nel mese di gennaio 2012 è iniziata l’attività di formazione del quadro conoscitivo completato con il progetto nel mese di gennaio 2013.</w:t>
      </w:r>
    </w:p>
    <w:p>
      <w:pPr>
        <w:pStyle w:val="Testonormale"/>
        <w:numPr>
          <w:ilvl w:val="0"/>
          <w:numId w:val="0"/>
        </w:numPr>
        <w:spacing w:before="240" w:after="24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p_03 Aggiornamento della CTRV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Vedasi file Cap_03 Aggiornamento della CTRV.doc allegato</w:t>
      </w:r>
    </w:p>
    <w:p>
      <w:pPr>
        <w:pStyle w:val="Testonormale"/>
        <w:numPr>
          <w:ilvl w:val="0"/>
          <w:numId w:val="0"/>
        </w:numPr>
        <w:spacing w:before="240" w:after="24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p_04 Aggiornamento confini amministrativi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dasi file Cap_04 Aggiornamento confini amministrativi.doc allegato</w:t>
      </w:r>
    </w:p>
    <w:p>
      <w:pPr>
        <w:pStyle w:val="Testonormale"/>
        <w:numPr>
          <w:ilvl w:val="0"/>
          <w:numId w:val="0"/>
        </w:numPr>
        <w:spacing w:before="240" w:after="24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p_05 Specifiche utilizzate per la creazione delle banche dati delle matrici del quadro conoscitivo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Come riferimento sono stati presi gli atti di indirizzo aggiornati al 2009 allegati alla DGR n° 3811 del 9 dicembre 2009 relativi alle lettere a) ed f) – banche dati e quadro conoscitivo, emanati ai sensi dell’art. 50 della L.R. 11/2004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dasi file Cap_05 Specifiche utilizzate per le matrici del quadro conoscitivo.doc allegato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p_06 Integrazioni della codifica dei dati del progetto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Come riferimento sono stati presi gli atti di indirizzo aggiornati al 2009 allegati alla DGR n° 3811 del 9 dicembre 2009 relativi alle lettere a) ed f) – banche dati e quadro conoscitivo, emanati ai sensi dell’art. 50 della L.R. 11/2004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dasi file Cap_06 Integrazioni della codifica dei dati del progetto.doc allegato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52" w:right="1152" w:gutter="0" w:header="90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94.85pt;margin-top:308.35pt;width:669.7pt;height:10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AT Albignasego" trim="t" style="font-family:&quot;Verdana&quot;;font-size:80pt"/>
          <v:fill o:detectmouseclick="t" type="solid" color2="#3f3f3f" opacity="0.5"/>
          <v:stroke color="#3465a4" joinstyle="round" endcap="flat"/>
          <w10:wrap type="none"/>
        </v:shape>
      </w:pict>
    </w:r>
    <w:r>
      <w:rPr/>
      <w:t>PAT Albignas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33:00Z</dcterms:created>
  <dc:creator>Utente08</dc:creator>
  <dc:description/>
  <cp:keywords/>
  <dc:language>en-US</dc:language>
  <cp:lastModifiedBy>utente08</cp:lastModifiedBy>
  <cp:lastPrinted>2009-02-13T12:06:00Z</cp:lastPrinted>
  <dcterms:modified xsi:type="dcterms:W3CDTF">2013-01-25T11:07:00Z</dcterms:modified>
  <cp:revision>27</cp:revision>
  <dc:subject>L.R. 11/2004</dc:subject>
  <dc:title>Relazione QC Banche Dati</dc:title>
</cp:coreProperties>
</file>